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 по информатике на тему «Деревья и граф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 (УМК Л.Л. Босовой)</w:t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color w:val="000000"/>
          <w:sz w:val="28"/>
          <w:szCs w:val="28"/>
          <w:lang w:eastAsia="en-US"/>
        </w:rPr>
        <w:t>сформировать представление о деревьях как графах, изображающих иерархические системы, закрепить умения строить графы, осуществить контроль знаний, усилить междисциплинарные связи в школьном обра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знания о графах, полученные на предыдущем уроке, познакомить с понятиями иерархия, иерархическая система, дерево, совершенствовать умения строить графы при решении задач в различных учебных предмет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ть творческие способности, логического мышления учащихся, развить умения делать анализ, выделяя объекты и обозначая связи между ни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способствова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ю самостоятельности при выполнении  заданий, умению самостоятельно оценивать результат своей деятельности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ие:</w:t>
      </w:r>
      <w:r>
        <w:rPr>
          <w:rFonts w:cs="Times New Roman" w:ascii="Times New Roman" w:hAnsi="Times New Roman"/>
          <w:sz w:val="28"/>
          <w:szCs w:val="28"/>
        </w:rPr>
        <w:t xml:space="preserve"> соблюдение правил ТБ, смена деятельности обучающихся во избежание переут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бинированный урок – урок закрепления изученного материала, изучения нового материала и выработки практических умений </w:t>
      </w:r>
      <w:r>
        <w:rPr>
          <w:rFonts w:cs="Cambria Math" w:ascii="Cambria Math" w:hAnsi="Cambria Math"/>
          <w:bCs/>
          <w:sz w:val="28"/>
          <w:szCs w:val="28"/>
        </w:rPr>
        <w:t>​</w:t>
      </w:r>
      <w:r>
        <w:rPr>
          <w:rFonts w:cs="Times New Roman" w:ascii="Times New Roman" w:hAnsi="Times New Roman"/>
          <w:bCs/>
          <w:sz w:val="28"/>
          <w:szCs w:val="28"/>
        </w:rPr>
        <w:t>и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 на уроке: </w:t>
      </w:r>
      <w:r>
        <w:rPr>
          <w:rFonts w:cs="Times New Roman" w:ascii="Times New Roman" w:hAnsi="Times New Roman"/>
          <w:sz w:val="28"/>
          <w:szCs w:val="28"/>
        </w:rPr>
        <w:t>самостоятельная, фронтальная и индивидуа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словесны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й, практи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sz w:val="28"/>
          <w:szCs w:val="28"/>
        </w:rPr>
        <w:t>биология, физика, геометр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модель, информационная модель, граф, иерархия, иерархическая система, дер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компьютерный класс, мультимедийный проектор, </w:t>
      </w:r>
      <w:r>
        <w:rPr>
          <w:rFonts w:cs="Times New Roman" w:ascii="Times New Roman" w:hAnsi="Times New Roman"/>
          <w:bCs/>
          <w:sz w:val="28"/>
          <w:szCs w:val="28"/>
        </w:rPr>
        <w:t>учебник для 7 класса Л.Л. Босовой «Информатика», рабочая тетрадь, электронный тест, презентация, файл для практической работы, дидактический материал для дополнительного зада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 урока (45 мин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й момент (1 мин.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машнее задание (2 мин.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ктуализация, закрепление изученного материала (16 мин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торение основных понят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задач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д.з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нового материала (7 мин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культминутка (1 мин.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наний (7 мин.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стирование учащихся на ПК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.    </w:t>
      </w:r>
      <w:r>
        <w:rPr>
          <w:rFonts w:cs="Times New Roman" w:ascii="Times New Roman" w:hAnsi="Times New Roman"/>
          <w:sz w:val="28"/>
          <w:szCs w:val="28"/>
        </w:rPr>
        <w:t>Выполнение практической рабо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(9 мин.)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) Практическая работ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>.    Подведение итогов урока (2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46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класс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46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тсутствующи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46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темы и цели уро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46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в кабинете информатики.</w:t>
      </w:r>
    </w:p>
    <w:p>
      <w:pPr>
        <w:pStyle w:val="Normal"/>
        <w:spacing w:lineRule="auto" w:line="240" w:before="0" w:after="0"/>
        <w:ind w:left="1146" w:hanging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146" w:hanging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Домашнее задание.</w:t>
      </w:r>
    </w:p>
    <w:p>
      <w:pPr>
        <w:pStyle w:val="Normal"/>
        <w:spacing w:lineRule="auto" w:line="240" w:before="0" w:after="0"/>
        <w:ind w:left="1146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2.10 (стр 104-108), Рабочая тетрадь №68 стр 83</w:t>
      </w:r>
    </w:p>
    <w:p>
      <w:pPr>
        <w:pStyle w:val="Normal"/>
        <w:spacing w:lineRule="auto" w:line="240" w:before="0" w:after="0"/>
        <w:ind w:left="360" w:firstLine="6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желанию творческое задание: </w:t>
      </w:r>
      <w:r>
        <w:rPr>
          <w:rFonts w:cs="Times New Roman" w:ascii="Times New Roman" w:hAnsi="Times New Roman"/>
          <w:bCs/>
          <w:sz w:val="24"/>
          <w:szCs w:val="24"/>
        </w:rPr>
        <w:t>построить дерево – Системный блок компьютера, доделать дополнительное зад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Актуализация, закрепление изученного материала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1260" w:hanging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401320</wp:posOffset>
            </wp:positionV>
            <wp:extent cx="1450340" cy="958215"/>
            <wp:effectExtent l="0" t="0" r="0" b="0"/>
            <wp:wrapTight wrapText="bothSides">
              <wp:wrapPolygon edited="0">
                <wp:start x="1561" y="421"/>
                <wp:lineTo x="706" y="1281"/>
                <wp:lineTo x="138" y="2773"/>
                <wp:lineTo x="138" y="5556"/>
                <wp:lineTo x="2836" y="7268"/>
                <wp:lineTo x="5394" y="7268"/>
                <wp:lineTo x="5254" y="8339"/>
                <wp:lineTo x="5540" y="10684"/>
                <wp:lineTo x="7810" y="14107"/>
                <wp:lineTo x="7103" y="16037"/>
                <wp:lineTo x="6535" y="17320"/>
                <wp:lineTo x="6535" y="18601"/>
                <wp:lineTo x="7671" y="20954"/>
                <wp:lineTo x="8097" y="20954"/>
                <wp:lineTo x="9515" y="20954"/>
                <wp:lineTo x="12358" y="20954"/>
                <wp:lineTo x="17474" y="18812"/>
                <wp:lineTo x="17192" y="14748"/>
                <wp:lineTo x="18755" y="14107"/>
                <wp:lineTo x="21453" y="11973"/>
                <wp:lineTo x="21453" y="9831"/>
                <wp:lineTo x="21026" y="8339"/>
                <wp:lineTo x="20317" y="7268"/>
                <wp:lineTo x="20458" y="5345"/>
                <wp:lineTo x="13921" y="3844"/>
                <wp:lineTo x="4686" y="3203"/>
                <wp:lineTo x="3977" y="1281"/>
                <wp:lineTo x="3123" y="421"/>
                <wp:lineTo x="1561" y="4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крепление понятий граф, состав графа с помощью слайдов презентации (слайды 2,3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 – это модель ситуации, в которой объекты моделирования обозначены точками, кругами, прямоугольниками, а связи между ними – ли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3314700" cy="1136015"/>
            <wp:effectExtent l="0" t="0" r="0" b="0"/>
            <wp:wrapTight wrapText="bothSides">
              <wp:wrapPolygon edited="0">
                <wp:start x="-55" y="0"/>
                <wp:lineTo x="-55" y="21435"/>
                <wp:lineTo x="21600" y="21435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Граф состоит из вершин связанных линиями. Направленная линия (со стрелкой) называется дугой. Линия ненаправленная (без стрелки) называется ребром. Линия, выходящая из некоторой вершины и входящая в нее же, называется петл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346075</wp:posOffset>
            </wp:positionV>
            <wp:extent cx="1600200" cy="1524000"/>
            <wp:effectExtent l="0" t="0" r="0" b="0"/>
            <wp:wrapTight wrapText="bothSides">
              <wp:wrapPolygon edited="0">
                <wp:start x="-85" y="0"/>
                <wp:lineTo x="-85" y="21508"/>
                <wp:lineTo x="21600" y="21508"/>
                <wp:lineTo x="21600" y="0"/>
                <wp:lineTo x="-8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строение графов для решения задач из различных школьных дисциплин (слайды 4,5,6,7)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Граф, отображающий совместимость групп кров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eastAsia="Times New Roman" w:cs="Tahoma" w:ascii="Tahoma" w:hAnsi="Tahoma"/>
          <w:bCs/>
          <w:i/>
          <w:color w:val="000066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ществуют 4 группы крови. При переливании крови от одного человека к другому не все группы совместимы. Но известно, что одинаковые группы можно переливать от человека к человеку, т.е. 1 – 1, 2 – 2 и т.д. А также 1 группу можно переливать всем остальным группам, 2 и 3 группу только 4 группе. Постройте схем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меется словесное описание некоторой мест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23495</wp:posOffset>
            </wp:positionV>
            <wp:extent cx="2165350" cy="1849755"/>
            <wp:effectExtent l="0" t="0" r="0" b="0"/>
            <wp:wrapTight wrapText="bothSides">
              <wp:wrapPolygon edited="0">
                <wp:start x="-85" y="0"/>
                <wp:lineTo x="-85" y="21496"/>
                <wp:lineTo x="21600" y="21496"/>
                <wp:lineTo x="21600" y="0"/>
                <wp:lineTo x="-8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Район состоит из пяти поселков: Дедкино, Репкино, Бабкино, Кошкино и Мышкино. Автомобильные дороги проложены между: Дедкино и Бабкино, Дедкино и Кошкино, Бабкино и Мышкино, Бабкино и Кошкино, Кошкино и Репкино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203960</wp:posOffset>
            </wp:positionV>
            <wp:extent cx="2247900" cy="1095375"/>
            <wp:effectExtent l="0" t="0" r="0" b="0"/>
            <wp:wrapTight wrapText="bothSides">
              <wp:wrapPolygon edited="0">
                <wp:start x="-83" y="0"/>
                <wp:lineTo x="-83" y="21410"/>
                <wp:lineTo x="21600" y="21410"/>
                <wp:lineTo x="21600" y="0"/>
                <wp:lineTo x="-8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По такому описанию довольно трудно представить себе эту местность. Гораздо легче та же информация воспринимается с помощью схемы. Это не карта местности. Здесь не выдержаны направления по сторонам света, не соблюден масштаб. На этой схеме отражен лишь факт существования пяти поселков и дорожной связи между ними. Такая схема называется графом.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аблице приведена стоимость перевозок между соседними железнодорожными станциями. Укажите схему, соответствующую таблице (правильный ответ 4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953635" cy="119634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0" cy="1196280"/>
                          <a:chOff x="0" y="0"/>
                          <a:chExt cx="4953600" cy="119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53600" cy="1047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820320" y="0"/>
                              <a:ext cx="1133640" cy="104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77208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43080" y="967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67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67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67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2pt;width:390.1pt;height:94.2pt" coordorigin="1260,84" coordsize="7802,1884">
                <v:group id="shape_0" style="position:absolute;left:1260;top:84;width:7802;height:16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77;top:84;width:1784;height:164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0;top:84;width:5939;height:152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1;top:16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6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6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6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составления цепочек разрешается использовать бусины пяти типов, обозначаемых буквами Я, М, К, У, И. Каждая цепочка должна состоять из трех бусин, при этом должны соблюдаться следующие правила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на первом месте стоит одна из букв: Я, У, И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286385</wp:posOffset>
            </wp:positionV>
            <wp:extent cx="3581400" cy="1388110"/>
            <wp:effectExtent l="0" t="0" r="0" b="0"/>
            <wp:wrapTight wrapText="bothSides">
              <wp:wrapPolygon edited="0">
                <wp:start x="-49" y="0"/>
                <wp:lineTo x="-49" y="21468"/>
                <wp:lineTo x="21600" y="21468"/>
                <wp:lineTo x="21600" y="0"/>
                <wp:lineTo x="-4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2) после гласной буквы в цепочке не может снова идти гласная, а после согласной — согласная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последней буквой не может быть И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те все цепочки, которые могут быть построены по этим и правилам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596" w:hanging="8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.з: РТ №66 стр 81 (слайд 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14605</wp:posOffset>
            </wp:positionV>
            <wp:extent cx="3333750" cy="1951990"/>
            <wp:effectExtent l="0" t="0" r="0" b="0"/>
            <wp:wrapTight wrapText="bothSides">
              <wp:wrapPolygon edited="0">
                <wp:start x="-52" y="0"/>
                <wp:lineTo x="-52" y="21507"/>
                <wp:lineTo x="21600" y="21507"/>
                <wp:lineTo x="21600" y="0"/>
                <wp:lineTo x="-5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 Знакомство с разновидностью графа – деревом (слайды 9,10,11,12)</w:t>
      </w:r>
    </w:p>
    <w:p>
      <w:pPr>
        <w:pStyle w:val="Style17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623570</wp:posOffset>
            </wp:positionV>
            <wp:extent cx="2743200" cy="1257300"/>
            <wp:effectExtent l="0" t="0" r="0" b="0"/>
            <wp:wrapTight wrapText="bothSides">
              <wp:wrapPolygon edited="0">
                <wp:start x="-58" y="-7824"/>
                <wp:lineTo x="-58" y="21501"/>
                <wp:lineTo x="21600" y="21501"/>
                <wp:lineTo x="21600" y="-7824"/>
                <wp:lineTo x="-58" y="-7824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26637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325880</wp:posOffset>
            </wp:positionV>
            <wp:extent cx="3009900" cy="1695450"/>
            <wp:effectExtent l="0" t="0" r="0" b="0"/>
            <wp:wrapTight wrapText="bothSides">
              <wp:wrapPolygon edited="0">
                <wp:start x="-61" y="0"/>
                <wp:lineTo x="-61" y="21474"/>
                <wp:lineTo x="21600" y="21474"/>
                <wp:lineTo x="21600" y="0"/>
                <wp:lineTo x="-61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собым видом графа является дерево. Данная форма модели применяется тогда, когда элементы моделируемого объекта находятся в состоянии какого-либо подчинения и соподчинения, когда есть отношение иерархичности. Иерархия – это расположение частей или элементов целого в порядке от высшего к низшему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ево – граф иерархической структуры. Между любыми двумя его вершинами существует единственный путь. Дерево не содержит циклов и петель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47140</wp:posOffset>
            </wp:positionV>
            <wp:extent cx="3200400" cy="2400300"/>
            <wp:effectExtent l="0" t="0" r="0" b="0"/>
            <wp:wrapTight wrapText="bothSides">
              <wp:wrapPolygon edited="0">
                <wp:start x="-663" y="-183"/>
                <wp:lineTo x="-663" y="22403"/>
                <wp:lineTo x="22276" y="22403"/>
                <wp:lineTo x="22276" y="-183"/>
                <wp:lineTo x="-663" y="-183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82" t="812" r="2947" b="3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1361440</wp:posOffset>
            </wp:positionV>
            <wp:extent cx="3086100" cy="2179955"/>
            <wp:effectExtent l="0" t="0" r="0" b="0"/>
            <wp:wrapTight wrapText="bothSides">
              <wp:wrapPolygon edited="0">
                <wp:start x="-1361" y="-2335"/>
                <wp:lineTo x="-1361" y="21526"/>
                <wp:lineTo x="21600" y="21526"/>
                <wp:lineTo x="21600" y="-2335"/>
                <wp:lineTo x="-1361" y="-2335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706" t="977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Формализация в случае построения дерева (иерархического графа) сводится к выявлению основного (главного, центрального) элемента рассматриваемого объекта (вершина нулевого уровня, которую часто называют корнем), элементов, которые находятся в непосредственном подчинении от основного (вершины 1-го уровня). Затем определяются вершины, находящиеся в непосредственном «подчинении» от вершин 1-го уровня (вершины 2-го уровня) и так далее. Изображать построенное дерево отношений можно в любом направлении — это уже дело эстетического вкуса разработчика мод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Физкультминут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сейчас проведем разминку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 (упражнения для глаз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– стоя, 1 – смотреть вдаль 2-3 с. 2 – перевести взгляд на кончик пальца, поставленного перед глазами на расстоянии 25-30 см, и смотреть на него 3-5 с. Повторить 3-4 ра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пко зажмурить глаза на 3-5 с., сжать кулачки, затем открыть глаза на 3-5с, разжать кулачки. Повторить 6-8 раз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е моргания в течение 15-2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73355</wp:posOffset>
            </wp:positionV>
            <wp:extent cx="2000250" cy="1561465"/>
            <wp:effectExtent l="0" t="0" r="0" b="0"/>
            <wp:wrapTight wrapText="bothSides">
              <wp:wrapPolygon edited="0">
                <wp:start x="-60" y="0"/>
                <wp:lineTo x="-60" y="21522"/>
                <wp:lineTo x="21600" y="21522"/>
                <wp:lineTo x="21600" y="0"/>
                <wp:lineTo x="-60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среднем темпе проделат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-4</w:t>
      </w:r>
      <w:r>
        <w:rPr>
          <w:rFonts w:cs="Times New Roman" w:ascii="Times New Roman" w:hAnsi="Times New Roman"/>
          <w:sz w:val="24"/>
          <w:szCs w:val="24"/>
        </w:rPr>
        <w:t xml:space="preserve"> круговых движения в правую сторону, столько же в левую сторону и, расслабив глазные мышцы, посмотреть вдаль на сче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-6.</w:t>
      </w:r>
      <w:r>
        <w:rPr>
          <w:rFonts w:cs="Times New Roman" w:ascii="Times New Roman" w:hAnsi="Times New Roman"/>
          <w:sz w:val="24"/>
          <w:szCs w:val="24"/>
        </w:rPr>
        <w:t xml:space="preserve"> Повторит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-2</w:t>
      </w:r>
      <w:r>
        <w:rPr>
          <w:rFonts w:cs="Times New Roman" w:ascii="Times New Roman" w:hAnsi="Times New Roman"/>
          <w:sz w:val="24"/>
          <w:szCs w:val="24"/>
        </w:rPr>
        <w:t xml:space="preserve"> ра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ть глаза на 4-5 с. Наклонять медленно голову влево, вправо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риант 2 (упражнения на расслабление мышц рук и шеи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тся видеоклип из пяти упражнений (пример на слайде 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онтроль зн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урока обучающиеся выполняют самостоятельно проверочную работу на ПК в виде теста, созданного учителем с помощью конструктора на понятия, связанные с темой Графы (с автоматической проверкой результата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просы и ответы в Приложении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Выполнение практической работ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, чем мы перейдем к практической работе, во время которой вам необходимо будет построить генеалогическое древо вашей семьи, давай те послушаем сообщение ученика о том, что называется Генеалогическим дре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слайд с примерами Генеалогического древа (слайд 14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зачитывает определение, подготовленное дома к уроку: </w:t>
      </w:r>
      <w:r>
        <w:rPr>
          <w:rFonts w:cs="Times New Roman" w:ascii="Times New Roman" w:hAnsi="Times New Roman"/>
          <w:i/>
          <w:sz w:val="28"/>
          <w:szCs w:val="28"/>
        </w:rPr>
        <w:t>Родословное или генеалогическое древо</w:t>
      </w:r>
      <w:r>
        <w:rPr>
          <w:rFonts w:cs="Times New Roman" w:ascii="Times New Roman" w:hAnsi="Times New Roman"/>
          <w:sz w:val="28"/>
          <w:szCs w:val="28"/>
        </w:rPr>
        <w:t xml:space="preserve"> — это схематичное представление родственных связей в виде условно-символического «дерева». У «корней» 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576830" cy="2279015"/>
            <wp:effectExtent l="0" t="0" r="0" b="0"/>
            <wp:wrapTight wrapText="bothSides">
              <wp:wrapPolygon edited="0">
                <wp:start x="-53" y="0"/>
                <wp:lineTo x="-53" y="21542"/>
                <wp:lineTo x="21600" y="21542"/>
                <wp:lineTo x="21600" y="0"/>
                <wp:lineTo x="-53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«дерева» указывается родоначальник. На «стволе» — представители основной по старшинству линии рода.  На «ветвях» — различные линии родословия.  «Листья» - потомки. Это пример древа «нисходящего родословия», но схема для удобства восприятия может быть представлена в перевёрнутом виде, когда родоначальник располагается в верхней части таблицы - «восходящее родословие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98500</wp:posOffset>
            </wp:positionV>
            <wp:extent cx="3457575" cy="3296920"/>
            <wp:effectExtent l="0" t="0" r="0" b="0"/>
            <wp:wrapTight wrapText="bothSides">
              <wp:wrapPolygon edited="0">
                <wp:start x="-55" y="0"/>
                <wp:lineTo x="-55" y="21538"/>
                <wp:lineTo x="21600" y="21538"/>
                <wp:lineTo x="21600" y="0"/>
                <wp:lineTo x="-55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выполнения практической работы откройте файл Генеалогическое древо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и заполните окошки фамилиями с именами и отчествами ваших родственников и себя. Если окошек недостаточно, то вы можете добавить элементы дерева самостоятельно, используя панель рисования (слайд 15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, выполнивших задание раньше, предлагается дополнительное задание на карточке. По графу определить путь. (Задание и ответ в Приложение 2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>. Подведение итогов урока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бщение деятельности учащихся на уроке (степень выполнения поставленных задач). Выставление оцен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.Л. Босова, УМК по информатике для 5-7 кл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20" w:tgtFrame="_par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www.rusedu.info/Article508.html</w:t>
        </w:r>
      </w:hyperlink>
      <w:hyperlink r:id="rId21" w:tgtFrame="_par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22" w:tgtFrame="_par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я и тесты ЕГЭ по информатике </w:t>
      </w:r>
      <w:hyperlink r:id="rId2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www.ctege.org/content/category/15/70/48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24" w:tgtFrame="_par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ru.wikipedia.org/wiki/</w:t>
        </w:r>
      </w:hyperlink>
    </w:p>
    <w:p>
      <w:pPr>
        <w:pStyle w:val="Normal"/>
        <w:numPr>
          <w:ilvl w:val="0"/>
          <w:numId w:val="9"/>
        </w:numPr>
        <w:ind w:left="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ка и техника</w:t>
      </w:r>
      <w:r>
        <w:rPr>
          <w:b/>
          <w:bCs/>
          <w:sz w:val="28"/>
          <w:szCs w:val="28"/>
        </w:rPr>
        <w:t xml:space="preserve">  </w:t>
      </w:r>
      <w:hyperlink r:id="rId25">
        <w:r>
          <w:rPr>
            <w:rStyle w:val="InternetLink"/>
            <w:b/>
            <w:bCs/>
            <w:sz w:val="28"/>
            <w:szCs w:val="28"/>
            <w:lang w:val="en"/>
          </w:rPr>
          <w:t>http</w:t>
        </w:r>
        <w:r>
          <w:rPr>
            <w:rStyle w:val="InternetLink"/>
            <w:b/>
            <w:bCs/>
            <w:sz w:val="28"/>
            <w:szCs w:val="28"/>
          </w:rPr>
          <w:t>://</w:t>
        </w:r>
        <w:r>
          <w:rPr>
            <w:rStyle w:val="InternetLink"/>
            <w:b/>
            <w:bCs/>
            <w:sz w:val="28"/>
            <w:szCs w:val="28"/>
            <w:lang w:val="en"/>
          </w:rPr>
          <w:t>fan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"/>
          </w:rPr>
          <w:t>zn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"/>
          </w:rPr>
          <w:t>uz</w:t>
        </w:r>
        <w:r>
          <w:rPr>
            <w:rStyle w:val="InternetLink"/>
            <w:b/>
            <w:bCs/>
            <w:sz w:val="28"/>
            <w:szCs w:val="28"/>
          </w:rPr>
          <w:t>/2449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596" w:hanging="450"/>
      </w:pPr>
      <w:rPr/>
    </w:lvl>
    <w:lvl w:ilvl="2">
      <w:start w:val="1"/>
      <w:numFmt w:val="bullet"/>
      <w:lvlText w:val=""/>
      <w:lvlJc w:val="left"/>
      <w:pPr>
        <w:tabs>
          <w:tab w:val="num" w:pos="2406"/>
        </w:tabs>
        <w:ind w:left="240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1" w:before="0" w:after="0"/>
      <w:ind w:hanging="40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hyperlink" Target="http://www.rusedu.info/Article508.html" TargetMode="External"/><Relationship Id="rId21" Type="http://schemas.openxmlformats.org/officeDocument/2006/relationships/hyperlink" Target="http://www.gia9.ru/" TargetMode="External"/><Relationship Id="rId22" Type="http://schemas.openxmlformats.org/officeDocument/2006/relationships/hyperlink" Target="http://repetitor.ctege.org/" TargetMode="External"/><Relationship Id="rId23" Type="http://schemas.openxmlformats.org/officeDocument/2006/relationships/hyperlink" Target="http://www.ctege.org/content/category/15/70/48/" TargetMode="External"/><Relationship Id="rId24" Type="http://schemas.openxmlformats.org/officeDocument/2006/relationships/hyperlink" Target="http://ru.wikipedia.org/wiki/" TargetMode="External"/><Relationship Id="rId25" Type="http://schemas.openxmlformats.org/officeDocument/2006/relationships/hyperlink" Target="http://fan.zn.uz/2449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43:00Z</dcterms:created>
  <dc:creator>Admin</dc:creator>
  <dc:description/>
  <cp:keywords/>
  <dc:language>en-US</dc:language>
  <cp:lastModifiedBy>Слушатель</cp:lastModifiedBy>
  <dcterms:modified xsi:type="dcterms:W3CDTF">2015-07-07T09:43:00Z</dcterms:modified>
  <cp:revision>2</cp:revision>
  <dc:subject/>
  <dc:title>Урок по информатике на тему «Словесные информационные модели»</dc:title>
</cp:coreProperties>
</file>